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АПЛІКАЦІЙНА ФОРМА ІНВЕСТИЦІЙНОГО ПРОЕКТ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07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Назва інвестиційного проекту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  <w:t>Галузь економіки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підприємства (організації), що потребує інвестицій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і дані організації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с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нна пошта </w:t>
              <w:br/>
              <w:t>(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веб-сторінка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власності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держави у статутному фонді </w:t>
            </w:r>
            <w:r>
              <w:rPr>
                <w:i/>
                <w:sz w:val="24"/>
                <w:szCs w:val="24"/>
                <w:lang w:val="uk-UA"/>
              </w:rPr>
              <w:t>(%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ерівник підприємства (організації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-батьков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-батьков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нна пошт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сновний вид діяльності підприємства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тутний капітал підприємства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 доларів США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исельність працюючих </w:t>
            </w:r>
            <w:r>
              <w:rPr>
                <w:i/>
                <w:sz w:val="24"/>
                <w:szCs w:val="24"/>
                <w:lang w:val="uk-UA"/>
              </w:rPr>
              <w:t>(чол.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чний товарообіг підприємства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 доларів США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пис інвестиційного проекту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не більше 500 слів)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вень готовності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йного проекту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гальна вартість проекту</w:t>
            </w:r>
          </w:p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 доларів США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ласні кошти </w:t>
              <w:br/>
            </w:r>
            <w:r>
              <w:rPr>
                <w:i/>
                <w:sz w:val="24"/>
                <w:szCs w:val="24"/>
                <w:lang w:val="uk-UA"/>
              </w:rPr>
              <w:t>(тис. доларів США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треба в інвестиційних коштах </w:t>
            </w:r>
            <w:r>
              <w:rPr>
                <w:i/>
                <w:sz w:val="24"/>
                <w:szCs w:val="24"/>
                <w:lang w:val="uk-UA"/>
              </w:rPr>
              <w:t>(тис. доларів США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ажаний спосіб участі потенційного інвестора в проекті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рмін окупності проекту </w:t>
            </w:r>
            <w:r>
              <w:rPr>
                <w:i/>
                <w:sz w:val="24"/>
                <w:szCs w:val="24"/>
                <w:lang w:val="uk-UA"/>
              </w:rPr>
              <w:t>(років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нтабельність проекту </w:t>
            </w:r>
            <w:r>
              <w:rPr>
                <w:i/>
                <w:sz w:val="24"/>
                <w:szCs w:val="24"/>
                <w:lang w:val="uk-UA"/>
              </w:rPr>
              <w:t>(%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31:00Z</dcterms:created>
  <dc:creator>Alex</dc:creator>
  <dc:description/>
  <cp:keywords/>
  <dc:language>en-US</dc:language>
  <cp:lastModifiedBy>tur</cp:lastModifiedBy>
  <cp:lastPrinted>2015-01-28T16:07:00Z</cp:lastPrinted>
  <dcterms:modified xsi:type="dcterms:W3CDTF">2015-12-17T07:31:00Z</dcterms:modified>
  <cp:revision>2</cp:revision>
  <dc:subject/>
  <dc:title>АПЛІКАЦІЙНА ФОРМА ІНВЕСТИЦІЙНОГО ПРОЕКТУ </dc:title>
</cp:coreProperties>
</file>